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2465" cy="723900"/>
            <wp:effectExtent l="0" t="0" r="0" b="0"/>
            <wp:docPr id="1" name="Obrázo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práva o činnosti pedagogického klubu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oritná o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zdelávan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pecifický cieľ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 Zvýšiť inkluzívnosť a rovnaký prístup ku kvalitnému vzdelávaniu a zlepšiť výsledky a kompetencie detí a žiakov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jímateľ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0"/>
              </w:rPr>
              <w:t>Základná škola Ďurkov 19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zov projek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0"/>
              </w:rPr>
              <w:t>Zdokonaľovanie ČG, MG a PG na ZŠ Ďurkov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 projektu  ITMS2014+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0"/>
              </w:rPr>
              <w:t>312011RO7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ázov pedagogického klubu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0"/>
              </w:rPr>
              <w:t>Klub učiteľov rozvíjania čitateľskej gramotnosti 1.stupeň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átum stretnutia  pedagogického klub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4.201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sto stretnutia  pedagogického klub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Š Ďurkov 19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o koordinátora pedagogického klub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gr. Silvia Antoni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kaz na webové sídlo zverejnenej správ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/>
            </w:pPr>
            <w:r>
              <w:rPr/>
              <w:t>www.zsdurkov.edupage.org</w:t>
            </w:r>
          </w:p>
        </w:tc>
      </w:tr>
    </w:tbl>
    <w:p>
      <w:pPr>
        <w:pStyle w:val="Odsekzoznamu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32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4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Manažérske zhrnutie:</w:t>
            </w:r>
          </w:p>
          <w:p>
            <w:pPr>
              <w:pStyle w:val="Odsekzoznamu"/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Krátka anotácia: 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Schopnosť konštruovať myšlienky nad rámec textu a spájať ich v kontexte s predošlými poznatkami a vedomosťami. Diskusia učiteľov.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ľúčové slová: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áca s textom, čitateľská gramotnosť, riešenie problémov, extra hodiny.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4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Hlavné body, témy stretnutia, zhrnutie priebehu stretnutia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360" w:before="0" w:after="0"/>
              <w:ind w:left="714" w:hanging="3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Schopnosť konštruovať myšlienky nad rámec textu a spájať  ich v kontexte s predošlými poznatkami a vedomosťami. Práca s textom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360" w:before="0" w:after="0"/>
              <w:ind w:left="714" w:hanging="3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ráca s knihou a vôbec s textom by sa mala systematicky podporovať nielen v školskom, ale aj domácom prostredí. Ak deti vidia svojich rodičov s knihou v ruke, môže to u nich vytvoriť kvalitný vzťah k čítaniu, literatúre, novým poznatkom. </w:t>
            </w:r>
          </w:p>
          <w:p>
            <w:pPr>
              <w:pStyle w:val="Normal"/>
              <w:shd w:fill="FFFFFF" w:val="clear"/>
              <w:spacing w:lineRule="auto" w:line="360" w:before="0" w:after="0"/>
              <w:ind w:left="7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fektívna práca s textom predpokladá primerane rozvinuté schopnosti plynulého čítania s porozumením obsahu prečítaného textu. Ide o to, aby žiaci nečítali len ,,dobre a rýchlo“, ale aby aj primerane porozumeli textu, aby sa dokázali orientovať v informačných prameňoch, v knižniciach a vedeli vyhľadávať informácie z internetových zdrojov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360" w:before="0" w:after="0"/>
              <w:ind w:left="714" w:hanging="3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.Ujheľská hovorila o tom, že výstupom spracovania informácií z textu by malo byť odhalenie informačného jadra textu ako prejav globálneho porozumenia textu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360" w:before="0" w:after="0"/>
              <w:ind w:left="714" w:hanging="3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.Cicoňová  hovorila o tom, ako využívať rôzne médiá, ktoré publikujú populárno – vedecké články, správy a reportáže, umelecké texty – príbehy aj zo súčasného života detí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360" w:before="0" w:after="0"/>
              <w:ind w:left="714" w:hanging="3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.Pavlíčková  hovorila o práci s textom, kde je potrebné zaradiť úlohy na vyhľadávanie informácií, hodnotenie obsahu, jazyka a textových prvkov. Sú to procesy, ktoré žiak potrebuje na úplné porozumenie textu.</w:t>
            </w:r>
          </w:p>
        </w:tc>
      </w:tr>
      <w:tr>
        <w:trPr>
          <w:trHeight w:val="170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4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Závery a odporúčania:</w:t>
            </w:r>
          </w:p>
          <w:p>
            <w:pPr>
              <w:pStyle w:val="Odsekzoznamu"/>
              <w:numPr>
                <w:ilvl w:val="0"/>
                <w:numId w:val="3"/>
              </w:numPr>
              <w:tabs>
                <w:tab w:val="clear" w:pos="708"/>
                <w:tab w:val="left" w:pos="1114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extra hodinách využívať vhodné texty na čítanie so žiakmi v snahe rozvíjať čitateľskú gramotnosť. Vedieť vyhľadať zovšeobecnenia v texte. Vyhľadať vetu s dôležitou informáciou. Rozpoznať hlavný cieľ textu.</w:t>
            </w:r>
          </w:p>
          <w:p>
            <w:pPr>
              <w:pStyle w:val="Odsekzoznamu"/>
              <w:numPr>
                <w:ilvl w:val="0"/>
                <w:numId w:val="3"/>
              </w:numPr>
              <w:tabs>
                <w:tab w:val="clear" w:pos="708"/>
                <w:tab w:val="left" w:pos="1114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eľ: nárast záujmu žiakov o čítanie, vyvodenie záverov z textu, hodnotenie využitia, užitočnosti, novosti, spoľahlivosti.</w:t>
            </w:r>
          </w:p>
        </w:tc>
      </w:tr>
    </w:tbl>
    <w:p>
      <w:pPr>
        <w:pStyle w:val="Normal"/>
        <w:tabs>
          <w:tab w:val="clear" w:pos="708"/>
          <w:tab w:val="left" w:pos="1114" w:leader="none"/>
        </w:tabs>
        <w:rPr/>
      </w:pPr>
      <w:r>
        <w:rPr/>
        <w:tab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3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4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pracoval (meno, priezvisko)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gr. Silvia Antoniová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4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átum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4.201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4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is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4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hválil (meno, priezvisko)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gr. Ján Bestreci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4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átum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4.201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4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is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cs-CZ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3z0">
    <w:name w:val="WW8Num23z0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zstupnhosymbolu">
    <w:name w:val="Text zástupného symbolu"/>
    <w:qFormat/>
    <w:rPr>
      <w:rFonts w:cs="Times New Roman"/>
      <w:color w:val="808080"/>
    </w:rPr>
  </w:style>
  <w:style w:type="character" w:styleId="Tl1">
    <w:name w:val="Štýl1"/>
    <w:qFormat/>
    <w:rPr>
      <w:rFonts w:ascii="Times New Roman" w:hAnsi="Times New Roman" w:cs="Times New Roman"/>
      <w:b/>
      <w:sz w:val="28"/>
    </w:rPr>
  </w:style>
  <w:style w:type="character" w:styleId="TextpoznmkypodiarouChar">
    <w:name w:val="Text poznámky pod čiarou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TextkomentraChar">
    <w:name w:val="Text komentára Char"/>
    <w:qFormat/>
    <w:rPr>
      <w:rFonts w:cs="Times New Roman"/>
      <w:sz w:val="20"/>
      <w:szCs w:val="20"/>
    </w:rPr>
  </w:style>
  <w:style w:type="character" w:styleId="PredmetkomentraChar">
    <w:name w:val="Predmet komentára Char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CharCharCharChar">
    <w:name w:val="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eastAsia="Times New Roman" w:cs="Tahoma"/>
      <w:sz w:val="20"/>
      <w:szCs w:val="20"/>
      <w:lang w:val="en-US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1:49:00Z</dcterms:created>
  <dc:creator>Feková Eva</dc:creator>
  <dc:description/>
  <cp:keywords/>
  <dc:language>en-US</dc:language>
  <cp:lastModifiedBy>EVA</cp:lastModifiedBy>
  <cp:lastPrinted>2019-02-27T10:46:00Z</cp:lastPrinted>
  <dcterms:modified xsi:type="dcterms:W3CDTF">2019-10-17T12:02:00Z</dcterms:modified>
  <cp:revision>5</cp:revision>
  <dc:subject/>
  <dc:title> </dc:title>
</cp:coreProperties>
</file>